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Шаблон рабочей программы дисциплины (модуля)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  <w:u w:val="single"/>
        </w:rPr>
        <w:t>Институт химии</w:t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ректор по учебно-методической работе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Елина Е.Г.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12_ г.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«Нанохимия»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правление подготовки</w:t>
      </w:r>
    </w:p>
    <w:p>
      <w:pPr>
        <w:pStyle w:val="Normal"/>
        <w:autoSpaceDE w:val="false"/>
        <w:ind w:left="2832" w:firstLine="708"/>
        <w:jc w:val="both"/>
        <w:rPr/>
      </w:pPr>
      <w:r>
        <w:rPr>
          <w:rFonts w:eastAsia="HiddenHorzOCR;Arial Unicode MS"/>
          <w:sz w:val="28"/>
          <w:szCs w:val="28"/>
        </w:rPr>
        <w:t>__</w:t>
      </w:r>
      <w:r>
        <w:rPr>
          <w:rFonts w:eastAsia="HiddenHorzOCR;Arial Unicode MS"/>
          <w:sz w:val="28"/>
          <w:szCs w:val="28"/>
          <w:u w:val="single"/>
        </w:rPr>
        <w:t>020100- Химия</w:t>
      </w:r>
      <w:r>
        <w:rPr>
          <w:rFonts w:eastAsia="HiddenHorzOCR;Arial Unicode MS"/>
          <w:sz w:val="28"/>
          <w:szCs w:val="28"/>
        </w:rPr>
        <w:t>_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агистерская программа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sz w:val="28"/>
          <w:szCs w:val="28"/>
          <w:u w:val="single"/>
        </w:rPr>
        <w:t>Химия окружающей среды, химическая экспертиза и экологическая безопасность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агистр</w:t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  <w:u w:val="single"/>
        </w:rPr>
        <w:t>очная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2012 год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  <w:r>
        <w:br w:type="page"/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Цели освоения дисциплины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Целями освоения дисциплины «Нанохимия</w:t>
      </w:r>
      <w:r>
        <w:rPr>
          <w:sz w:val="28"/>
          <w:szCs w:val="28"/>
        </w:rPr>
        <w:t>»</w:t>
      </w:r>
      <w:r>
        <w:rPr>
          <w:rFonts w:eastAsia="HiddenHorzOCR;Arial Unicode MS"/>
          <w:sz w:val="28"/>
          <w:szCs w:val="28"/>
        </w:rPr>
        <w:t xml:space="preserve"> являются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ирование у будущего специалиста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знаний основных закономерностей поведения наносистем, их классификацию, особенности синтеза и стабилизации, понимания механизмов использования, формирование представления об областях применения, перспективах развити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знаний о способах изучения структуры и строения наноматериалов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навыков межличностных отношений и способности работать в научном коллективе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мения принимать нестандартные решения при разработке стратегий получения и использования наносистем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ознакомление с современными тенденциями и подходами в нанохимии и нанотехнологии.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2. Место дисциплины в структуре ООП магистратур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>Дисциплина «Нанохимия</w:t>
      </w:r>
      <w:r>
        <w:rPr>
          <w:sz w:val="28"/>
          <w:szCs w:val="28"/>
        </w:rPr>
        <w:t>»</w:t>
      </w:r>
      <w:r>
        <w:rPr>
          <w:rFonts w:eastAsia="HiddenHorzOCR;Arial Unicode MS"/>
          <w:sz w:val="28"/>
          <w:szCs w:val="28"/>
        </w:rPr>
        <w:t xml:space="preserve"> входит вариативную часть профессионального (специального) цикла ООП магистратуры (М.2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ля успешного выполнения таких прикладных задач, как обеспечение контроля качества пищевых продуктов, охрана окружающей среды, развитие медицинских, нефтехимических и других исследований требуется знание основ нанохимии и свойств и возможностей наноматериалов. Основные теоретические и экспериментальные навыки по данным вопросам были получены в предшествующих дисциплинах бакалавриата и магистратуры: «Неорганическая химия», «Органическая химия», «Молекулярное моделирование», «Коллоидная химия» и включают: знания по темам: строение атома, химическая связь, общие свойства вещества, взаимосвязь строение-свойства, теория раствор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изучения данной дисциплины у магистранта будет сформировано знание о наиболее актуальных современных подходах развития нанохимии, ее применению и перспективам развития. Полученные знания будут использованы при изучении дисциплин «Способы очистки и контроля высокочистых веществ», при выполнении научно-исследовательской работы и подготовке выпускной квалификационной работы.  </w:t>
      </w:r>
    </w:p>
    <w:p>
      <w:pPr>
        <w:pStyle w:val="Normal"/>
        <w:autoSpaceDE w:val="false"/>
        <w:ind w:left="72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sz w:val="28"/>
          <w:szCs w:val="28"/>
        </w:rPr>
        <w:t xml:space="preserve">3 Компетенции обучающегося, формируемые в результате освоения дисциплины  </w:t>
      </w:r>
      <w:r>
        <w:rPr>
          <w:rFonts w:eastAsia="HiddenHorzOCR;Arial Unicode MS"/>
          <w:sz w:val="28"/>
          <w:szCs w:val="28"/>
        </w:rPr>
        <w:t>«Нанохимия</w:t>
      </w:r>
      <w:r>
        <w:rPr>
          <w:sz w:val="28"/>
          <w:szCs w:val="28"/>
        </w:rPr>
        <w:t>»</w:t>
      </w:r>
      <w:r>
        <w:rPr>
          <w:rFonts w:eastAsia="HiddenHorzOCR;Arial Unicode MS"/>
          <w:b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bCs/>
                <w:sz w:val="28"/>
                <w:szCs w:val="28"/>
              </w:rPr>
              <w:t>Формулировка компетенции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Код</w:t>
            </w:r>
          </w:p>
        </w:tc>
      </w:tr>
      <w:tr>
        <w:trPr>
          <w:trHeight w:val="117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30" w:before="5" w:after="0"/>
              <w:ind w:left="50" w:hanging="50"/>
              <w:jc w:val="both"/>
              <w:rPr/>
            </w:pPr>
            <w:r>
              <w:rPr>
                <w:spacing w:val="1"/>
                <w:sz w:val="27"/>
                <w:szCs w:val="27"/>
              </w:rPr>
              <w:t xml:space="preserve">способность ориентироваться в условиях производственной </w:t>
            </w:r>
            <w:r>
              <w:rPr>
                <w:spacing w:val="-1"/>
                <w:sz w:val="27"/>
                <w:szCs w:val="27"/>
              </w:rPr>
              <w:t>деятельности и адаптироваться в новых условиях</w:t>
            </w:r>
          </w:p>
          <w:p>
            <w:pPr>
              <w:pStyle w:val="Normal"/>
              <w:autoSpaceDE w:val="false"/>
              <w:ind w:left="50" w:hanging="50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spacing w:val="-1"/>
                <w:sz w:val="27"/>
                <w:szCs w:val="27"/>
              </w:rPr>
              <w:t>ОК-1</w:t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30"/>
              <w:ind w:left="50" w:hanging="50"/>
              <w:rPr>
                <w:color w:val="000000"/>
              </w:rPr>
            </w:pPr>
            <w:r>
              <w:rPr>
                <w:spacing w:val="-1"/>
                <w:sz w:val="27"/>
                <w:szCs w:val="27"/>
              </w:rPr>
              <w:t>умение принимать нестандартные реш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spacing w:val="-1"/>
                <w:sz w:val="27"/>
                <w:szCs w:val="27"/>
              </w:rPr>
              <w:t>ОК-2</w:t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30"/>
              <w:ind w:left="50" w:hanging="50"/>
              <w:rPr>
                <w:spacing w:val="-1"/>
                <w:sz w:val="27"/>
                <w:szCs w:val="27"/>
              </w:rPr>
            </w:pPr>
            <w:r>
              <w:rPr>
                <w:spacing w:val="7"/>
                <w:sz w:val="27"/>
                <w:szCs w:val="27"/>
              </w:rPr>
              <w:t xml:space="preserve">владение современными компьютерными технологиями, </w:t>
            </w:r>
            <w:r>
              <w:rPr>
                <w:spacing w:val="5"/>
                <w:sz w:val="27"/>
                <w:szCs w:val="27"/>
              </w:rPr>
              <w:t xml:space="preserve">применяемыми при обработке результатов научных экспериментов и </w:t>
            </w:r>
            <w:r>
              <w:rPr>
                <w:spacing w:val="-2"/>
                <w:sz w:val="27"/>
                <w:szCs w:val="27"/>
              </w:rPr>
              <w:t xml:space="preserve">обработке информации при проведении самостоятельных научных исследова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К-5</w:t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37"/>
              <w:ind w:left="19" w:right="7" w:hanging="0"/>
              <w:jc w:val="both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 xml:space="preserve">наличие представлений о наиболее актуальных направлениях </w:t>
            </w:r>
            <w:r>
              <w:rPr>
                <w:spacing w:val="-2"/>
                <w:sz w:val="27"/>
                <w:szCs w:val="27"/>
              </w:rPr>
              <w:t xml:space="preserve">исследований в современной теоретической и экспериментальной химии </w:t>
            </w:r>
            <w:r>
              <w:rPr>
                <w:spacing w:val="8"/>
                <w:sz w:val="27"/>
                <w:szCs w:val="27"/>
              </w:rPr>
              <w:t>(синтез и применение веществ в наноструктурных технологиях</w:t>
            </w:r>
            <w:r>
              <w:rPr>
                <w:spacing w:val="-1"/>
                <w:sz w:val="27"/>
                <w:szCs w:val="27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ПК-1</w:t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37"/>
              <w:ind w:left="50" w:right="7" w:hanging="50"/>
              <w:jc w:val="both"/>
              <w:rPr>
                <w:color w:val="000000"/>
              </w:rPr>
            </w:pPr>
            <w:r>
              <w:rPr>
                <w:spacing w:val="-2"/>
                <w:sz w:val="27"/>
                <w:szCs w:val="27"/>
              </w:rPr>
              <w:t xml:space="preserve">знание основных этапов и закономерностей развития химической науки, пониманием объективной необходимости возникновения новых </w:t>
            </w:r>
            <w:r>
              <w:rPr>
                <w:spacing w:val="2"/>
                <w:sz w:val="27"/>
                <w:szCs w:val="27"/>
              </w:rPr>
              <w:t xml:space="preserve">направлений, наличие представления о системе фундаментальных </w:t>
            </w:r>
            <w:r>
              <w:rPr>
                <w:spacing w:val="-2"/>
                <w:sz w:val="27"/>
                <w:szCs w:val="27"/>
              </w:rPr>
              <w:t xml:space="preserve">химических понятий и методологических аспектов хими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spacing w:val="-1"/>
                <w:sz w:val="27"/>
                <w:szCs w:val="27"/>
              </w:rPr>
              <w:t>ПК-2</w:t>
            </w:r>
          </w:p>
        </w:tc>
      </w:tr>
      <w:tr>
        <w:trPr>
          <w:trHeight w:val="60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22"/>
              <w:ind w:left="50" w:right="10" w:hanging="50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spacing w:val="-2"/>
                <w:sz w:val="27"/>
                <w:szCs w:val="27"/>
              </w:rPr>
              <w:t>владение теорией и навыками практической работы в избранной</w:t>
            </w:r>
            <w:r>
              <w:rPr>
                <w:color w:val="323232"/>
                <w:spacing w:val="-2"/>
                <w:sz w:val="27"/>
                <w:szCs w:val="27"/>
              </w:rPr>
              <w:t xml:space="preserve"> </w:t>
            </w:r>
            <w:r>
              <w:rPr>
                <w:spacing w:val="10"/>
                <w:sz w:val="27"/>
                <w:szCs w:val="27"/>
              </w:rPr>
              <w:t xml:space="preserve">област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spacing w:val="-8"/>
                <w:sz w:val="27"/>
                <w:szCs w:val="27"/>
              </w:rPr>
              <w:t>ПК-3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</w:rPr>
        <w:t>Знать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sz w:val="28"/>
          <w:szCs w:val="28"/>
        </w:rPr>
        <w:t xml:space="preserve">физико-химические основы синтеза наносистем и наноматериалов, пути улучшения их свойств, преимущества, недостатки и направления модификации для решения различных практических и научных задач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sz w:val="28"/>
          <w:szCs w:val="28"/>
        </w:rPr>
        <w:t>подходы к выбору варианта нанотехнологии для решения конкретной проблемы на базе полученных теоретических знаний; принципы оптимизации условий синтеза и стабилизации наносистем;</w:t>
      </w:r>
    </w:p>
    <w:p>
      <w:pPr>
        <w:pStyle w:val="2"/>
        <w:numPr>
          <w:ilvl w:val="0"/>
          <w:numId w:val="7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 типы наносистем и подходы к их получению;</w:t>
      </w:r>
    </w:p>
    <w:p>
      <w:pPr>
        <w:pStyle w:val="2"/>
        <w:numPr>
          <w:ilvl w:val="0"/>
          <w:numId w:val="7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получения наночастиц и их применения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У</w:t>
      </w:r>
      <w:r>
        <w:rPr>
          <w:rFonts w:cs="Times New Roman" w:ascii="Times New Roman" w:hAnsi="Times New Roman"/>
          <w:b/>
          <w:bCs/>
          <w:sz w:val="28"/>
        </w:rPr>
        <w:t>меть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владеть методиками синтеза простейших наносистем; выбирать условия получения и оптимизации их свойств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обсуждать результаты проведенного исследования, ориентироваться в современной литературе по синтезу и применению наносистем, вести дискуссию по вопросам закономерностей и использования нанообъектов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Владе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теорией и навыками практической работы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навыками работы на современном оборудовании; способеностью применять информационные и компьютерные технологии при проведении анализа реальных объектов, эксплуатации оборудования и обработке полученных результатов (ПК-6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  <w:sz w:val="28"/>
          <w:szCs w:val="28"/>
        </w:rPr>
        <w:t>4. Структура и содержание дисциплины  «</w:t>
      </w:r>
      <w:r>
        <w:rPr>
          <w:rFonts w:eastAsia="HiddenHorzOCR;Arial Unicode MS"/>
          <w:sz w:val="28"/>
          <w:szCs w:val="28"/>
        </w:rPr>
        <w:t>Нанохимия»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бщая трудоемкость дисциплины составляет  7  зачетных единицы ( 252 часа.)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Табл.1. Структура и содержание дисциплин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709"/>
        <w:gridCol w:w="851"/>
        <w:gridCol w:w="594"/>
        <w:gridCol w:w="6"/>
        <w:gridCol w:w="714"/>
        <w:gridCol w:w="6"/>
        <w:gridCol w:w="714"/>
        <w:gridCol w:w="6"/>
        <w:gridCol w:w="653"/>
        <w:gridCol w:w="1701"/>
      </w:tblGrid>
      <w:tr>
        <w:trPr>
          <w:trHeight w:val="24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8"/>
              </w:rPr>
              <w:t>Раздел 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8"/>
              </w:rPr>
              <w:t>Семест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8"/>
              </w:rPr>
              <w:t>Неделя семестра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8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8"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  <w:szCs w:val="28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  <w:szCs w:val="28"/>
              </w:rPr>
              <w:t>(по семестрам)</w:t>
            </w:r>
          </w:p>
        </w:tc>
      </w:tr>
      <w:tr>
        <w:trPr>
          <w:trHeight w:val="7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лек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лаб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СРС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Все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Особенности наносистем. Математические основы описания наномира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rFonts w:eastAsia="HiddenHorzOCR;Arial Unicode MS"/>
              </w:rPr>
            </w:pPr>
            <w:r>
              <w:rPr/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Arial Unicode MS"/>
                <w:szCs w:val="24"/>
              </w:rPr>
              <w:t xml:space="preserve">Устный отчет </w:t>
            </w:r>
          </w:p>
        </w:tc>
      </w:tr>
      <w:tr>
        <w:trPr>
          <w:trHeight w:val="4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-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8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Оценка работы в коллоквиуме.</w:t>
            </w:r>
          </w:p>
        </w:tc>
      </w:tr>
      <w:tr>
        <w:trPr>
          <w:trHeight w:val="7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Arial Unicode MS"/>
                <w:szCs w:val="24"/>
              </w:rPr>
              <w:t xml:space="preserve">Оценка контрольной работы. </w:t>
            </w:r>
          </w:p>
        </w:tc>
      </w:tr>
      <w:tr>
        <w:trPr>
          <w:trHeight w:val="8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bCs/>
                <w:spacing w:val="-9"/>
              </w:rPr>
              <w:t>Синтез и свойства тонких пленок</w:t>
            </w:r>
            <w:r>
              <w:rPr>
                <w:b/>
                <w:bCs/>
                <w:spacing w:val="-15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Arial Unicode MS"/>
                <w:szCs w:val="24"/>
              </w:rPr>
              <w:t xml:space="preserve">Устный отчет </w:t>
            </w:r>
          </w:p>
        </w:tc>
      </w:tr>
      <w:tr>
        <w:trPr>
          <w:trHeight w:val="2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Cs/>
                <w:spacing w:val="-9"/>
              </w:rPr>
            </w:pPr>
            <w:r>
              <w:rPr>
                <w:rFonts w:eastAsia="HiddenHorzOCR;Arial Unicode MS"/>
                <w:bCs/>
                <w:spacing w:val="-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Письменный отчет в лабораторном журнале.</w:t>
            </w:r>
          </w:p>
        </w:tc>
      </w:tr>
      <w:tr>
        <w:trPr>
          <w:trHeight w:val="6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Cs/>
                <w:spacing w:val="-9"/>
              </w:rPr>
            </w:pPr>
            <w:r>
              <w:rPr>
                <w:rFonts w:eastAsia="HiddenHorzOCR;Arial Unicode MS"/>
                <w:bCs/>
                <w:spacing w:val="-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Оценка работы в коллоквиуме</w:t>
            </w:r>
          </w:p>
        </w:tc>
      </w:tr>
      <w:tr>
        <w:trPr>
          <w:trHeight w:val="36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9"/>
              </w:rPr>
              <w:t>Синтез и свойства наночастиц металлов</w:t>
            </w:r>
          </w:p>
          <w:p>
            <w:pPr>
              <w:pStyle w:val="Normal"/>
              <w:rPr>
                <w:bCs/>
                <w:spacing w:val="-9"/>
              </w:rPr>
            </w:pPr>
            <w:r>
              <w:rPr>
                <w:bCs/>
                <w:spacing w:val="-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Arial Unicode MS"/>
                <w:szCs w:val="24"/>
              </w:rPr>
              <w:t>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Устный отчет</w:t>
            </w:r>
          </w:p>
        </w:tc>
      </w:tr>
      <w:tr>
        <w:trPr>
          <w:trHeight w:val="6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Cs/>
                <w:spacing w:val="-9"/>
              </w:rPr>
            </w:pPr>
            <w:r>
              <w:rPr>
                <w:rFonts w:eastAsia="HiddenHorzOCR;Arial Unicode MS"/>
                <w:bCs/>
                <w:spacing w:val="-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9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Arial Unicode MS"/>
                <w:szCs w:val="24"/>
              </w:rPr>
              <w:t xml:space="preserve">Устный отчет. Письменный отчет в лабораторном журнале. </w:t>
            </w:r>
          </w:p>
        </w:tc>
      </w:tr>
      <w:tr>
        <w:trPr>
          <w:trHeight w:val="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Cs/>
                <w:spacing w:val="-9"/>
              </w:rPr>
            </w:pPr>
            <w:r>
              <w:rPr>
                <w:rFonts w:eastAsia="HiddenHorzOCR;Arial Unicode MS"/>
                <w:bCs/>
                <w:spacing w:val="-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Коллоквиу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bCs/>
                <w:spacing w:val="-9"/>
              </w:rPr>
            </w:pPr>
            <w:r>
              <w:rPr>
                <w:rFonts w:eastAsia="HiddenHorzOCR;Arial Unicode MS"/>
                <w:bCs/>
                <w:spacing w:val="-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Оценка контрольной рабо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962" w:leader="none"/>
              </w:tabs>
              <w:spacing w:before="0" w:after="0"/>
              <w:contextualSpacing/>
              <w:jc w:val="both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Синтез и свойства наночастиц на основе соединений мет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2-1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Arial Unicode MS"/>
                <w:szCs w:val="24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Письменный отчет в лабораторном журнале.</w:t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Оптические свойства полупроводниковых наночаст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4-1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Arial Unicode MS"/>
                <w:szCs w:val="24"/>
              </w:rPr>
              <w:t xml:space="preserve">Письменный отчет в лабораторном журнале. Устный отч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" w:hanging="0"/>
              <w:contextualSpacing/>
              <w:rPr>
                <w:rFonts w:eastAsia="Times New Roman"/>
                <w:bCs/>
                <w:w w:val="90"/>
                <w:szCs w:val="24"/>
              </w:rPr>
            </w:pPr>
            <w:r>
              <w:rPr>
                <w:rFonts w:eastAsia="Times New Roman"/>
                <w:bCs/>
                <w:w w:val="90"/>
                <w:szCs w:val="24"/>
              </w:rPr>
              <w:t>Методы контроля свойств нано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6-1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Arial Unicode MS"/>
                <w:szCs w:val="24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Рефераты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5" w:hanging="0"/>
              <w:contextualSpacing/>
              <w:jc w:val="both"/>
              <w:rPr>
                <w:rFonts w:eastAsia="Times New Roman"/>
                <w:b/>
                <w:b/>
                <w:bCs/>
                <w:w w:val="90"/>
                <w:sz w:val="22"/>
              </w:rPr>
            </w:pPr>
            <w:r>
              <w:rPr>
                <w:rFonts w:eastAsia="Times New Roman"/>
                <w:b/>
                <w:bCs/>
                <w:w w:val="9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b/>
                <w:b/>
                <w:bCs/>
                <w:w w:val="90"/>
                <w:sz w:val="22"/>
                <w:szCs w:val="24"/>
              </w:rPr>
            </w:pPr>
            <w:r>
              <w:rPr>
                <w:rFonts w:eastAsia="HiddenHorzOCR;Arial Unicode MS"/>
                <w:b/>
                <w:bCs/>
                <w:w w:val="90"/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межуточная аттест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Зачет с оцен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Итого: часов (зачетных единиц трудоемк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52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>Содержание рабочей программы</w:t>
      </w:r>
    </w:p>
    <w:p>
      <w:pPr>
        <w:pStyle w:val="Normal"/>
        <w:autoSpaceDE w:val="false"/>
        <w:rPr/>
      </w:pPr>
      <w:r>
        <w:rPr>
          <w:bCs/>
          <w:szCs w:val="24"/>
          <w:lang w:eastAsia="ru-RU"/>
        </w:rPr>
        <w:t xml:space="preserve">I. </w:t>
      </w:r>
      <w:r>
        <w:rPr>
          <w:bCs/>
          <w:i/>
          <w:iCs/>
          <w:szCs w:val="24"/>
          <w:lang w:eastAsia="ru-RU"/>
        </w:rPr>
        <w:t>Базовые термины и понятия. Основные классы наноразмерных систем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Определение понятий: нанонаука, нанотехнология, наночастица, наноструктура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Наноматериалы. Критерии определения наноматериалов: критический размер и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функциональные свойства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Квантовые наноструктуры различной размерности: 0D-, 1D-, 2D-структуры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Квантовые точки, квантовые проволоки и квантовые колодцы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Основные типы наноразмерных систем. Углеродные наноструктуры (фуллерены и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нанотрубки). Компактные наностуктурированные материалы: наноструктурированные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кристаллы; разупорядоченные твердотельные структуры (наноструктурированные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металлы, сплавы; нанокомпозиты; нанопористые материалы; наноструктурированные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многослойные материалы). Порошковые наноматериалы. Нанометриалы на основе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органических веществ (органические нанокристаллы; наноматерила на основе блок-</w:t>
      </w:r>
    </w:p>
    <w:p>
      <w:pPr>
        <w:pStyle w:val="Normal"/>
        <w:autoSpaceDE w:val="false"/>
        <w:rPr/>
      </w:pPr>
      <w:r>
        <w:rPr>
          <w:szCs w:val="24"/>
          <w:lang w:eastAsia="ru-RU"/>
        </w:rPr>
        <w:t>сополимеров; супрамолекулярные структуры). Биологические наноматериалы. Примеры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 xml:space="preserve">наноструктур в живых организмах. 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bCs/>
          <w:szCs w:val="24"/>
          <w:lang w:eastAsia="ru-RU"/>
        </w:rPr>
        <w:t xml:space="preserve">II. </w:t>
      </w:r>
      <w:r>
        <w:rPr>
          <w:bCs/>
          <w:i/>
          <w:iCs/>
          <w:szCs w:val="24"/>
          <w:lang w:eastAsia="ru-RU"/>
        </w:rPr>
        <w:t>Синтез наноматериалов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История развития методов синтеза наноматериалов; два основных технологических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подхода: диспергационный («сверху–вниз»), конденсационный («снизу–вверх»)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Методы синтеза нанопорошков: физические методы (метод электровзрыва,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механическое и ультразвуковое диспергирование), химические методы (криохимический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синтез, золь-гель методы, бумажный и тканевый синтез, синтез в обратных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микроэмульсионных системах). Принципы синтеза сложных наночастиц по типу «ядро в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оболочке»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Методы получения наноструктурированных материалов. Компактирование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порошков (метод Глейтера, прессование и спекание, электроразрядное спекание)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Контролируемая кристаллизация из аморфного состояния. Интенсивная пластическая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деформация (равноканальное угловое прессование, деформация кручением в условиях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высокого давления). Пленочные технологии (химическое осаждение из газовой фазы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(CVD), физическое осаждение из газовой фазы (PVD), элекроосаждение, ионно-лучевая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эпитаксия, золь-гель осаждение)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Темплатный синтез наноматериалов и наноструктур. Подходы, основанные на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принципе самосборки (гетероэпитаксия, самосборка в монослоях и др.)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</w:rPr>
      </w:pPr>
      <w:r>
        <w:rPr>
          <w:bCs/>
          <w:szCs w:val="24"/>
          <w:lang w:eastAsia="ru-RU"/>
        </w:rPr>
        <w:t xml:space="preserve">III. </w:t>
      </w:r>
      <w:r>
        <w:rPr>
          <w:bCs/>
          <w:i/>
          <w:iCs/>
          <w:szCs w:val="24"/>
          <w:lang w:eastAsia="ru-RU"/>
        </w:rPr>
        <w:t>Методы исследования наноразмерных систем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Микроскопические методы исследования. Просвечивающая электронная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микроскопия высокого разрешения. Зондовая сканирующая микроскопия (сканирующая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туннельная, атомно-силовая, ближнепольная оптическая). Принцип работы зондовых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микроскопов. Дополнительные возможности зондовой микроскопии: атомные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манипуляции и литография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Спектроскопические методы исследования. Спектроскопия комбинационного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рассеяния. Мессбауэровская спектроскопия. Метод ядерного магнитного резонанса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Спектроскопия электронного и ионного проектора. Спектроскопия рентегновского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поглощения (EXAFS, XANES). Методы РФС, УФС, Оже-спектроскопия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Дифракционные методы исследования. Малоугловое рассеяние нейтронов и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рентгеновских лучей. Дифракция медленных электронов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Газово-адсорбционный метод для определения удельной поверхности</w:t>
      </w:r>
    </w:p>
    <w:p>
      <w:pPr>
        <w:pStyle w:val="Normal"/>
        <w:rPr>
          <w:b/>
          <w:b/>
          <w:szCs w:val="24"/>
        </w:rPr>
      </w:pPr>
      <w:r>
        <w:rPr>
          <w:szCs w:val="24"/>
          <w:lang w:eastAsia="ru-RU"/>
        </w:rPr>
        <w:t>порошкообразных материалов и оценки размера частиц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Общие представления о методах изучения физических, химических, биологических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свойств наносистем, а также эксплуатационных характеристик наноматериалов и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устройств на их основе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Ограничения и возможности различных методов исследования наноматериалов,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принципы их комбинирования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bCs/>
          <w:szCs w:val="24"/>
          <w:lang w:eastAsia="ru-RU"/>
        </w:rPr>
        <w:t xml:space="preserve">IV. </w:t>
      </w:r>
      <w:r>
        <w:rPr>
          <w:bCs/>
          <w:i/>
          <w:iCs/>
          <w:szCs w:val="24"/>
          <w:lang w:eastAsia="ru-RU"/>
        </w:rPr>
        <w:t>Физико-химия наностуркутрированных материалов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Энергетическое состояние поверхности. Валентно-ненасыщенные состояния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Поверхность в зонной модели. Искривление зон. Состояния и уровни Шоккли и Тамма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Термодинамика поверхности. Термодинамические функции поверхности. Поверхностная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энергия и поверхностное натяжение. Поверхностная энергия ковалентных, металлических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и ионных сред. Экспериментальные методы определения поверхностной энергии твердых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тел. Критерии и методы оценки и расчета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Процессы на поверхности и в приповерхностных слоях; адсорбция и десорбция;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реконструкция и релаксация поверхностей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Основы физической химии наносистем; уравнения и характеристики условий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термодинамической стабильности межфазных границ в наносистемах; особенности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поверхностных процессов в наноструктурах: размерные эффекты и фазовые переходы;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зародышеобразование, кластерообразование и формирование наноструктур;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самоорганизация наноразмерных упорядоченных структур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bCs/>
          <w:szCs w:val="24"/>
          <w:lang w:eastAsia="ru-RU"/>
        </w:rPr>
        <w:t xml:space="preserve">V. </w:t>
      </w:r>
      <w:r>
        <w:rPr>
          <w:bCs/>
          <w:i/>
          <w:iCs/>
          <w:szCs w:val="24"/>
          <w:lang w:eastAsia="ru-RU"/>
        </w:rPr>
        <w:t>Основные проблемы нанохимии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Область изучения нанохимии. Влияние размера частиц на особенности их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химических свойств и реакционную способность. Размерные эффекты: тривиальные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(изменение термодинамических и кинетических свойств системы с уменьшением размера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частиц); истинные (качественные преобразования свойств системы с увеличением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дисперсности). Причины возникновения размерных эффектов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Проблемы устойчивости наночастиц и их ассоциатов; факторы, обуславливающие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стабильность. Способы стабилизации наночастиц. Долгоживущие метастабильные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состояния. Причины низкой устойчивости веществ в нанокристаллическом состоянии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Сегрегационные явления. Технологии стабилизации формы и размеров нанокристаллитов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Нанокомпозитные материалы. Классификация нанокомпозитов (по химической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природе матрицы, по форме и характеру наполнителей из наночастиц). Биологические</w:t>
      </w:r>
    </w:p>
    <w:p>
      <w:pPr>
        <w:pStyle w:val="Normal"/>
        <w:rPr>
          <w:b/>
          <w:b/>
          <w:szCs w:val="24"/>
        </w:rPr>
      </w:pPr>
      <w:r>
        <w:rPr>
          <w:szCs w:val="24"/>
          <w:lang w:eastAsia="ru-RU"/>
        </w:rPr>
        <w:t>нанокомпозитные материалы. Нанокомпозиты «полимер – неорганическая наночастица»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Наночастицы в неорганических матрицах. Общие методы получения нанокомпозитов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Нанокомпозитный эффект в ионной и электронной проводимости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Адсорбция типа "Твердое/Твердое". Адгезионная теория контактного плавления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Эвтектики, как микрогетерогенные связно-дисперсные наносистемы. Супрамолекулярная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концепция эвтектик. Неавтономные межфазные соединения, их роль в формировании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транспортных свойств и реакционной способности.</w:t>
      </w:r>
    </w:p>
    <w:p>
      <w:pPr>
        <w:pStyle w:val="Normal"/>
        <w:autoSpaceDE w:val="false"/>
        <w:rPr/>
      </w:pPr>
      <w:r>
        <w:rPr>
          <w:bCs/>
          <w:szCs w:val="24"/>
          <w:lang w:eastAsia="ru-RU"/>
        </w:rPr>
        <w:t xml:space="preserve">VI. </w:t>
      </w:r>
      <w:r>
        <w:rPr>
          <w:bCs/>
          <w:i/>
          <w:iCs/>
          <w:szCs w:val="24"/>
          <w:lang w:eastAsia="ru-RU"/>
        </w:rPr>
        <w:t>Физические свойства нанообъектов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Полупроводниковые наноматериалы. Особенности зонной структуры металлов и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полупроводников в нанокристаллическом состоянии. Экситонные переходы в спектрах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нанокристаллических полупроводников. Изменение ширины запрещенной зоны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Квантовые выходы люминесценции для ряда нанокристаллических полупроводниковых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наноструктур. Модель "частица в потенциальном ящике" для наноструктур "ядро в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оболочке"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Магнитные наноматериалы. Влияние размера частицы на магнитные свойства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ферромагнетиков. Основные параметры, зависящие от размерного фактора. Изменение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коэрцитивной силы с уменьшением размера магнитной частицы. Переход в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суперпарамагнитное состояние.</w:t>
      </w:r>
    </w:p>
    <w:p>
      <w:pPr>
        <w:pStyle w:val="Normal"/>
        <w:rPr>
          <w:szCs w:val="24"/>
        </w:rPr>
      </w:pPr>
      <w:r>
        <w:rPr>
          <w:bCs/>
          <w:szCs w:val="24"/>
          <w:lang w:eastAsia="ru-RU"/>
        </w:rPr>
        <w:t xml:space="preserve">VII. </w:t>
      </w:r>
      <w:r>
        <w:rPr>
          <w:bCs/>
          <w:i/>
          <w:iCs/>
          <w:szCs w:val="24"/>
          <w:lang w:eastAsia="ru-RU"/>
        </w:rPr>
        <w:t>Нанотехнологии. Области использования и перспективы развития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Элементы наноэлектроники и нанофотоники (полупроводниковые транзисторы и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лазеры, фотодетекторы, солнечные элементы, наносенсоры и др.) Молекулярные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электронные устройства (переключатели и электронные схемы на молекулярном уровне)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Устройства сверхплотной записи информации. Наноэлектромеханические устройства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(актюаторы, трансдукторы, молекулярные- и наномоторы, нанороботы)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Применение наноструктур в химии и химической технологии. Кинетические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особенности протекания химических процессов на поверхности наночастиц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Использование нанокатализаторов. Газодиффузионное разделение газовых смесей с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использованием пористых наноматериалов – «молекулярных сит». Конструкционные и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инструментальные материалы на основе наноструктур. Устройства контроля окружающей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среды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Наноэнергетика. Топливные элементы и устройства для хранения энергии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Применение нанотехнологий в биологии и медицине. Подходы к получению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искусственных наноструктур на основе биомолекул (использование ДНК в качестве</w:t>
      </w:r>
    </w:p>
    <w:p>
      <w:pPr>
        <w:pStyle w:val="Normal"/>
        <w:rPr>
          <w:b/>
          <w:b/>
          <w:szCs w:val="24"/>
        </w:rPr>
      </w:pPr>
      <w:r>
        <w:rPr>
          <w:szCs w:val="24"/>
          <w:lang w:eastAsia="ru-RU"/>
        </w:rPr>
        <w:t>темпланта для синтеза). Создание биосовместимых поверхностей контакта, имплантатов и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искусственных органов. Разработка и анализ лекарственных препаратов. Доставка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лекарственных препаратов и генов внутрь клеток. Использование нанотехнологий для</w:t>
      </w:r>
    </w:p>
    <w:p>
      <w:pPr>
        <w:pStyle w:val="Normal"/>
        <w:rPr>
          <w:b/>
          <w:b/>
          <w:szCs w:val="24"/>
        </w:rPr>
      </w:pPr>
      <w:r>
        <w:rPr>
          <w:szCs w:val="24"/>
          <w:lang w:eastAsia="ru-RU"/>
        </w:rPr>
        <w:t>улучшения стоматологического и хирургического инструментария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>5. Образовательные технологии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При освоении дисциплины используются следующие образовательные технологии: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- интерактивные лекции с элементами междисциплинарного обучения.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- практические занятия c использованием </w:t>
      </w:r>
      <w:r>
        <w:rPr>
          <w:rFonts w:eastAsia="Calibri" w:cs="Times New Roman" w:ascii="Times New Roman" w:hAnsi="Times New Roman"/>
          <w:b w:val="false"/>
          <w:color w:val="000000"/>
        </w:rPr>
        <w:t>иновационных</w:t>
      </w:r>
      <w:r>
        <w:rPr>
          <w:rFonts w:eastAsia="Calibri" w:cs="Times New Roman" w:ascii="Times New Roman" w:hAnsi="Times New Roman"/>
          <w:b w:val="false"/>
          <w:i/>
          <w:color w:val="000000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</w:rPr>
        <w:t>методов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обучения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- неимитационные методы: групповые дискуссии, поисковая лабораторная работа;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- иммитационные методы: проведение деловых игр и опережающей самостоятельной работы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lang w:eastAsia="ru-RU"/>
        </w:rPr>
      </w:pPr>
      <w:r>
        <w:rPr>
          <w:rFonts w:cs="Times New Roman"/>
          <w:b/>
          <w:color w:val="000000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6.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мостоятельная работа студентов включает 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 xml:space="preserve">Составление опорных конспектов по теме, различных видов таблиц (концептуальных, сравнительных), «толстых и тонких вопросов», поиск информации в сети Интернет, справочниках, в базах данных научных публикаций. 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>Изучение дополнительной литературы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rFonts w:eastAsia="HiddenHorzOCR;Arial Unicode MS"/>
          <w:sz w:val="28"/>
          <w:szCs w:val="28"/>
        </w:rPr>
        <w:t>Подготовка к лабораторным работам, оформление лабораторных работ, выполнение домашних заданий, подготовку к контрольным работам, текущему и итоговому контролю, прохождению тестов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lang w:eastAsia="ru-RU"/>
        </w:rPr>
        <w:t>Перечень примерных контрольных вопросов и заданий для самостоятельной работ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1. Дайте определения терминов: наночастица, наносистема, нанокомпозит, нанонаука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нанотехнолог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2. Каким образом можно классифицировать наноразмерные системы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3. Что такое квантовые наноструктуры с размерностью 0D-, 1D-, 2D-? Возможно ли получение структур с дробной размерностью: 1&lt;D&lt;2 или 2&lt;D&lt;3? Приведите примеры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4. К каким типам наноразмерных систем следует отнести фуллериты, нанопористый кремний и стекла, содержащие небольшое количество диспергированных наноразмерных частиц металла?</w:t>
      </w:r>
    </w:p>
    <w:p>
      <w:pPr>
        <w:pStyle w:val="Normal"/>
        <w:autoSpaceDE w:val="false"/>
        <w:rPr>
          <w:rFonts w:eastAsia="HiddenHorzOCR;Arial Unicode MS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5. Можно ли и на основании каких критериев молекулу ДНК рассматривать как нанообъект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6. Какие типы композиционных наноматериалов вам известны? Почему костную ткань правомерно называть биологическим нанокомпозитом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7. Какие два основных технологических подхода используется для получени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наноразмерных структур? Чем это обусловлено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8. Какие методы синтеза нанопорошков и консолидированных наноматериалов могут быть отнесены к диспергационным методам? Какие – к методам конденсационным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9. Для получения каких наноматериалов используется метод интенсивной пластической деформации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10. Каким образом можно получить нанопорошок, состоящий из частиц примерно одинаковых по размеру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11. Какие методы синтеза углеродные нанотрубок вам известны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12. В чем сущность темплатного синтеза нановеществ?</w:t>
      </w:r>
    </w:p>
    <w:p>
      <w:pPr>
        <w:pStyle w:val="Normal"/>
        <w:autoSpaceDE w:val="false"/>
        <w:rPr>
          <w:rFonts w:eastAsia="HiddenHorzOCR;Arial Unicode MS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13. Какой прибор позволяет, с одной стороны, исследовать наносистемы, с другой стороны, создавать их, манипулируя отдельными атомами? Опишите принцип его работы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14. Какую информацию о нановеществе можно получить, используя метод рентгеновской дифракции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15. Каким образом можно исследовать механические свойства наноматериалов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16. Какие возможности и какие ограничения имеют спектроскопические методы исследования наноструктурированных объектов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17. Насколько точную информацию о размерах частиц нанопорошка позволяет получить метод газовой адсорбции? В чем сущность данного метод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18. Почему для объяснения особых свойств вещества в наноразмерном состоянии мы вспоминаем о свойствах поверхности? Чем поверхность отличаются от объема веществ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19. Что такое поверхностная энергия? Какие методы определения поверхностных энергий твердых тел вам известны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20. Истинные и тривиальные размерные эффекты – в чем разниц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21. Известно, что объемный образец сульфида кадмия CdS при нормальных условиях имеет структуру сфалерита, однако при получении его в наноразмерной форме стабилизируется структура типа NaCl. Каким образом можно это объяснить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22. В каких условиях возможна самоорганизация наноразмерных структур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23. Каковы особенности зонной структуры металлов и полупроводников 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нанокристаллическом состоянии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24. Как изменяются магнитные свойства вещества при переходе в наноразмерное состояние? Почему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25. Что такое наноэлектроника и нанофотоника? Какими видятся перспективы дальнейшего развития данных областей знания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26. Каковы возможности использования наночастиц в каталитических процессах? Приведите конкретные примеры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27. Наноматериалы какого класса называют «молекулярными ситами»? В каких технических процессах они могут быть использованы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28. В каких областях медицины нанотехнологии уже используются или могут быть использованы в будущем? Каким образом на основе нанотехнологий улучшают хирургический инструментарий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29. Можно ли использовать нанотехнологии при создании топливных элементов? Приведите конкретные примеры.</w:t>
      </w:r>
    </w:p>
    <w:p>
      <w:pPr>
        <w:pStyle w:val="Normal"/>
        <w:autoSpaceDE w:val="false"/>
        <w:rPr>
          <w:rFonts w:eastAsia="HiddenHorzOCR;Arial Unicode MS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30. Какие области практического применения углеродных нанотрубок вам известны? Какие свойства данных материалов определяют возможность их использования?</w:t>
      </w:r>
    </w:p>
    <w:p>
      <w:pPr>
        <w:pStyle w:val="Normal"/>
        <w:tabs>
          <w:tab w:val="clear" w:pos="708"/>
          <w:tab w:val="left" w:pos="3948" w:leader="none"/>
        </w:tabs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просы для подготовки к зачету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8"/>
          <w:szCs w:val="28"/>
        </w:rPr>
        <w:t>Основные понятия и термины нанохимии.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личие макро и нано объектов. 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Туннельный эффект.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лассификация нанообъектов.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сновы синтеза полупроводниковых наночастиц.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сновы синтеза магнитных наночастиц. 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сновы синтеза металлических наночастиц. 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Фундаментальные основы формирования тонких пленок. 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ост одномерных наноструктурированных тонких пленок. 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Физическое осаждение из газовой фазы.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етод полиионнго наслаивания.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Химическое осаждение из газовой фазы.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лазменное осаждение. 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Жидкофазные технологии получения наносистем. 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амоорганизованные монослои. Получение, Модификация, Свойства, Использование.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ленки Ленгмюра-Блоджетт. Получение, Модификация, Свойства, Использование.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Электоосаждение.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Золь-гель технология. Получение материалов, Модификация, Свойства, Использование.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нолитография. Фотолитография. 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ноимпринтинг ( нановключение). Имплантация ионов. 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ицеллы и микроэмульсии. Получение, Модификация, Свойства, Использование.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овременные подходы к изучению свойств нанометериалов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8"/>
          <w:szCs w:val="28"/>
        </w:rPr>
        <w:t xml:space="preserve">Спектральные методы изучения структуры наноматериалов: ультрафиолетовая и видимая спектроскопия, фотолюминесценция, ИК-спектроскопия.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8"/>
          <w:szCs w:val="28"/>
        </w:rPr>
        <w:t>Методы изучения структуры наноматериалов: Ядерный магнитный резонанс. Рентгеновская спектроскопия. Рассеяние света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8"/>
          <w:szCs w:val="28"/>
        </w:rPr>
        <w:t xml:space="preserve">Методы изучения структуры наноматериалов: Электронная микроскопия. 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етоды изучения структуры наноматериалов: Масс-спектроскопия.</w:t>
      </w:r>
    </w:p>
    <w:p>
      <w:pPr>
        <w:pStyle w:val="Normal"/>
        <w:tabs>
          <w:tab w:val="clear" w:pos="708"/>
          <w:tab w:val="left" w:pos="39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7. </w:t>
      </w:r>
      <w:r>
        <w:rPr>
          <w:rFonts w:eastAsia="HiddenHorzOCR;Arial Unicode MS"/>
          <w:b/>
          <w:sz w:val="28"/>
          <w:szCs w:val="28"/>
        </w:rPr>
        <w:t xml:space="preserve">Учебно-методическое и информационное обеспечение дисциплины </w:t>
      </w:r>
      <w:r>
        <w:rPr>
          <w:rFonts w:eastAsia="HiddenHorzOCR;Arial Unicode MS"/>
          <w:sz w:val="28"/>
          <w:szCs w:val="28"/>
        </w:rPr>
        <w:t>«Нанохимия»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) основн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Кобаяси Н. Введение в </w:t>
      </w:r>
      <w:r>
        <w:rPr>
          <w:rStyle w:val="StrongEmphasis"/>
          <w:b w:val="false"/>
          <w:sz w:val="28"/>
          <w:szCs w:val="28"/>
        </w:rPr>
        <w:t>нанотехнолог</w:t>
      </w:r>
      <w:r>
        <w:rPr>
          <w:rStyle w:val="Emphasis"/>
          <w:bCs/>
          <w:sz w:val="28"/>
          <w:szCs w:val="28"/>
        </w:rPr>
        <w:t>ию</w:t>
      </w:r>
      <w:r>
        <w:rPr>
          <w:sz w:val="28"/>
          <w:szCs w:val="28"/>
        </w:rPr>
        <w:t>: Перевод с японского, М. Изд-во: Бином. 2005, 134 с.</w:t>
        <w:br/>
        <w:t xml:space="preserve">2. Пул Ч., Оуэнс Ф. </w:t>
      </w:r>
      <w:r>
        <w:rPr>
          <w:rStyle w:val="StrongEmphasis"/>
          <w:b w:val="false"/>
          <w:sz w:val="28"/>
          <w:szCs w:val="28"/>
        </w:rPr>
        <w:t>Нанотехнолог</w:t>
      </w:r>
      <w:r>
        <w:rPr>
          <w:rStyle w:val="Emphasis"/>
          <w:bCs/>
          <w:sz w:val="28"/>
          <w:szCs w:val="28"/>
        </w:rPr>
        <w:t>ии</w:t>
      </w:r>
      <w:r>
        <w:rPr>
          <w:sz w:val="28"/>
          <w:szCs w:val="28"/>
        </w:rPr>
        <w:t>: Перевод с английского, М.: Изд-во: Техносфера, 2005 г. 336 стр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) дополнительная литература</w:t>
      </w:r>
      <w:r>
        <w:rPr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1. Фостер </w:t>
      </w:r>
      <w:r>
        <w:rPr>
          <w:bCs/>
          <w:sz w:val="28"/>
          <w:szCs w:val="28"/>
        </w:rPr>
        <w:t>«Нанотехнологии. Наука, инновации и возможности»</w:t>
      </w:r>
      <w:r>
        <w:rPr>
          <w:sz w:val="28"/>
          <w:szCs w:val="28"/>
        </w:rPr>
        <w:t xml:space="preserve">  Техносфера: Пер. с англ. 2008 352 с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) программное обеспечение и Интернет-ресурсы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  <w:lang w:val="en-US"/>
        </w:rPr>
      </w:pPr>
      <w:r>
        <w:rPr>
          <w:rFonts w:eastAsia="HiddenHorzOCR;Arial Unicode MS"/>
          <w:sz w:val="28"/>
          <w:szCs w:val="28"/>
          <w:u w:val="single"/>
          <w:lang w:val="en-US"/>
        </w:rPr>
        <w:t>Microsoft Office 2007,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  <w:lang w:val="en-US"/>
        </w:rPr>
      </w:pPr>
      <w:r>
        <w:rPr>
          <w:rFonts w:eastAsia="HiddenHorzOCR;Arial Unicode MS"/>
          <w:sz w:val="28"/>
          <w:szCs w:val="28"/>
          <w:u w:val="single"/>
        </w:rPr>
        <w:t>программа</w:t>
      </w:r>
      <w:r>
        <w:rPr>
          <w:rFonts w:eastAsia="HiddenHorzOCR;Arial Unicode MS"/>
          <w:sz w:val="28"/>
          <w:szCs w:val="28"/>
          <w:u w:val="single"/>
          <w:lang w:val="en-US"/>
        </w:rPr>
        <w:t xml:space="preserve"> </w:t>
      </w:r>
      <w:r>
        <w:rPr>
          <w:rFonts w:eastAsia="HiddenHorzOCR;Arial Unicode MS"/>
          <w:sz w:val="28"/>
          <w:szCs w:val="28"/>
          <w:u w:val="single"/>
        </w:rPr>
        <w:t>С</w:t>
      </w:r>
      <w:r>
        <w:rPr>
          <w:rFonts w:eastAsia="HiddenHorzOCR;Arial Unicode MS"/>
          <w:sz w:val="28"/>
          <w:szCs w:val="28"/>
          <w:u w:val="single"/>
          <w:lang w:val="en-US"/>
        </w:rPr>
        <w:t>hemDraw</w:t>
      </w:r>
    </w:p>
    <w:p>
      <w:pPr>
        <w:pStyle w:val="Normal"/>
        <w:autoSpaceDE w:val="false"/>
        <w:jc w:val="both"/>
        <w:rPr>
          <w:rStyle w:val="HTML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  <w:u w:val="single"/>
        </w:rPr>
        <w:t>Сайты</w:t>
      </w:r>
      <w:r>
        <w:rPr>
          <w:rFonts w:eastAsia="HiddenHorzOCR;Arial Unicode MS"/>
          <w:sz w:val="28"/>
          <w:szCs w:val="28"/>
          <w:u w:val="single"/>
          <w:lang w:val="en-US"/>
        </w:rPr>
        <w:t xml:space="preserve"> </w:t>
      </w:r>
      <w:r>
        <w:rPr>
          <w:rStyle w:val="HTML"/>
          <w:sz w:val="28"/>
          <w:szCs w:val="28"/>
          <w:lang w:val="en-US"/>
        </w:rPr>
        <w:t>nano.yandex.ru; nanodigest.ru; nano-portal.ru</w:t>
      </w:r>
    </w:p>
    <w:p>
      <w:pPr>
        <w:pStyle w:val="Normal"/>
        <w:autoSpaceDE w:val="false"/>
        <w:jc w:val="both"/>
        <w:rPr>
          <w:rStyle w:val="HTML"/>
          <w:rFonts w:eastAsia="HiddenHorzOCR;Arial Unicode MS"/>
          <w:sz w:val="28"/>
          <w:szCs w:val="28"/>
          <w:lang w:val="en-US"/>
        </w:rPr>
      </w:pPr>
      <w:r>
        <w:rPr/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>Материально-техническое обеспечение дисциплины</w:t>
      </w:r>
      <w:r>
        <w:rPr>
          <w:rFonts w:eastAsia="HiddenHorzOCR;Arial Unicode MS"/>
          <w:sz w:val="28"/>
          <w:szCs w:val="28"/>
        </w:rPr>
        <w:t>_</w:t>
      </w:r>
      <w:r>
        <w:rPr>
          <w:rFonts w:eastAsia="HiddenHorzOCR;Arial Unicode MS"/>
          <w:sz w:val="28"/>
          <w:szCs w:val="28"/>
          <w:u w:val="single"/>
        </w:rPr>
        <w:t xml:space="preserve"> «Нанохимия»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- Лекционные аудитории;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Учебные лаборатории (№28, №31);</w:t>
      </w:r>
    </w:p>
    <w:p>
      <w:pPr>
        <w:pStyle w:val="Normal"/>
        <w:ind w:left="284" w:hanging="284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Центр коллективного пользования (№2) (</w:t>
      </w:r>
      <w:r>
        <w:rPr>
          <w:sz w:val="28"/>
          <w:szCs w:val="28"/>
        </w:rPr>
        <w:t>Спектроденситометр “Сорбтон” фирмы “Сорбполимер” (г. Краснодар) с комплектом оборудования для ТСХ очистки соединений;  Хроматограф жидкостной "Стайер", фирмы “Аквилон” с фотометрическим и флуориметрическим детекторами; Хроматомасс-спектрометр “TermoFinnigan”</w:t>
      </w:r>
      <w:r>
        <w:rPr>
          <w:rFonts w:eastAsia="HiddenHorzOCR;Arial Unicode MS"/>
          <w:sz w:val="28"/>
          <w:szCs w:val="28"/>
        </w:rPr>
        <w:t>)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Компьютерный класс,</w:t>
      </w:r>
      <w:r>
        <w:rPr>
          <w:sz w:val="28"/>
        </w:rPr>
        <w:t xml:space="preserve"> оснащенный программным обеспечением: интернет – браузер, </w:t>
      </w:r>
      <w:r>
        <w:rPr>
          <w:rFonts w:eastAsia="HiddenHorzOCR;Arial Unicode MS"/>
          <w:sz w:val="28"/>
          <w:szCs w:val="28"/>
          <w:lang w:val="en-US"/>
        </w:rPr>
        <w:t>Microsoft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lang w:val="en-US"/>
        </w:rPr>
        <w:t>Office</w:t>
      </w:r>
      <w:r>
        <w:rPr>
          <w:rFonts w:eastAsia="HiddenHorzOCR;Arial Unicode MS"/>
          <w:sz w:val="28"/>
          <w:szCs w:val="28"/>
        </w:rPr>
        <w:t xml:space="preserve">, </w:t>
      </w:r>
      <w:r>
        <w:rPr>
          <w:rFonts w:eastAsia="HiddenHorzOCR;Arial Unicode MS"/>
          <w:sz w:val="28"/>
          <w:szCs w:val="28"/>
          <w:lang w:val="en-US"/>
        </w:rPr>
        <w:t>ISIS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lang w:val="en-US"/>
        </w:rPr>
        <w:t>Draw</w:t>
      </w:r>
      <w:r>
        <w:rPr>
          <w:rFonts w:eastAsia="HiddenHorzOCR;Arial Unicode MS"/>
          <w:sz w:val="28"/>
          <w:szCs w:val="28"/>
        </w:rPr>
        <w:t>;</w:t>
      </w:r>
      <w:r>
        <w:rPr>
          <w:sz w:val="28"/>
        </w:rPr>
        <w:t xml:space="preserve"> и с выходом в Интернет. (№28а)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Лабораторная посуда и оборудование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Химические реактивы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Оверхэд-проекторы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Наличие кафедральной библиотек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грамма составлена в соответствии с требованиями ФГОС ВПО с учетом рекомендаций и Примерной ООП ВПО по направлению и профилю подготовки __</w:t>
      </w:r>
      <w:r>
        <w:rPr>
          <w:rFonts w:eastAsia="HiddenHorzOCR;Arial Unicode MS"/>
          <w:sz w:val="28"/>
          <w:szCs w:val="28"/>
          <w:u w:val="single"/>
        </w:rPr>
        <w:t>020100- Химия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Автор Горячева И.Ю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</w:rPr>
        <w:t>Программа одобрена на заседании кафедры общей и неорганической химии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т</w:t>
      </w:r>
      <w:r>
        <w:rPr>
          <w:rFonts w:eastAsia="HiddenHorzOCR;Arial Unicode MS"/>
          <w:sz w:val="28"/>
          <w:szCs w:val="28"/>
          <w:lang w:val="en-US"/>
        </w:rPr>
        <w:t xml:space="preserve"> 5 </w:t>
      </w:r>
      <w:r>
        <w:rPr>
          <w:rFonts w:eastAsia="HiddenHorzOCR;Arial Unicode MS"/>
          <w:sz w:val="28"/>
          <w:szCs w:val="28"/>
        </w:rPr>
        <w:t>мая</w:t>
      </w:r>
      <w:r>
        <w:rPr>
          <w:rFonts w:eastAsia="HiddenHorzOCR;Arial Unicode MS"/>
          <w:sz w:val="28"/>
          <w:szCs w:val="28"/>
          <w:lang w:val="en-US"/>
        </w:rPr>
        <w:t xml:space="preserve"> 2011 </w:t>
      </w:r>
      <w:r>
        <w:rPr>
          <w:rFonts w:eastAsia="HiddenHorzOCR;Arial Unicode MS"/>
          <w:sz w:val="28"/>
          <w:szCs w:val="28"/>
        </w:rPr>
        <w:t>года, протокол № 12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дписи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Зав. кафедрой проф. д.х.н. __________________________ Муштакова С.П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Директор Института химии проф. д.х.н. ___________________ Федотова О.В. </w:t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HiddenHorzOCR;Arial Unicode MS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WW">
    <w:name w:val="WW- Знак"/>
    <w:qFormat/>
    <w:rPr>
      <w:rFonts w:eastAsia="Times New Roman"/>
      <w:sz w:val="24"/>
      <w:szCs w:val="24"/>
    </w:rPr>
  </w:style>
  <w:style w:type="character" w:styleId="WW1">
    <w:name w:val="WW- Знак1"/>
    <w:qFormat/>
    <w:rPr>
      <w:sz w:val="24"/>
      <w:szCs w:val="22"/>
    </w:rPr>
  </w:style>
  <w:style w:type="character" w:styleId="WW2">
    <w:name w:val="WW- Знак2"/>
    <w:qFormat/>
    <w:rPr>
      <w:rFonts w:ascii="Tahoma" w:hAnsi="Tahoma" w:cs="Tahoma"/>
      <w:sz w:val="16"/>
      <w:szCs w:val="16"/>
    </w:rPr>
  </w:style>
  <w:style w:type="character" w:styleId="Style13">
    <w:name w:val="текст"/>
    <w:basedOn w:val="Style11"/>
    <w:qFormat/>
    <w:rPr>
      <w:rFonts w:ascii="Arial" w:hAnsi="Arial" w:eastAsia="Times New Roman" w:cs="Arial"/>
      <w:sz w:val="24"/>
      <w:szCs w:val="28"/>
    </w:rPr>
  </w:style>
  <w:style w:type="character" w:styleId="WW3">
    <w:name w:val="WW- Знак3"/>
    <w:basedOn w:val="Style11"/>
    <w:qFormat/>
    <w:rPr>
      <w:rFonts w:eastAsia="Times New Roman"/>
      <w:b/>
      <w:sz w:val="24"/>
    </w:rPr>
  </w:style>
  <w:style w:type="character" w:styleId="WW4">
    <w:name w:val="WW- Знак4"/>
    <w:basedOn w:val="Style11"/>
    <w:qFormat/>
    <w:rPr>
      <w:rFonts w:ascii="Calibri" w:hAnsi="Calibri" w:eastAsia="Times New Roman" w:cs="Calibri"/>
      <w:sz w:val="22"/>
      <w:szCs w:val="22"/>
    </w:rPr>
  </w:style>
  <w:style w:type="character" w:styleId="WW5">
    <w:name w:val="WW- Знак5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6">
    <w:name w:val="WW- Знак6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7">
    <w:name w:val="WW- Знак7"/>
    <w:basedOn w:val="Style11"/>
    <w:qFormat/>
    <w:rPr>
      <w:rFonts w:ascii="Courier New" w:hAnsi="Courier New" w:eastAsia="Times New Roman" w:cs="Courier New"/>
      <w:sz w:val="26"/>
    </w:rPr>
  </w:style>
  <w:style w:type="character" w:styleId="WW8">
    <w:name w:val="WW- Знак8"/>
    <w:basedOn w:val="Style11"/>
    <w:qFormat/>
    <w:rPr>
      <w:sz w:val="24"/>
      <w:szCs w:val="22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HTML">
    <w:name w:val="Цитата HTML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1">
    <w:name w:val="А1"/>
    <w:basedOn w:val="Style16"/>
    <w:qFormat/>
    <w:pPr>
      <w:ind w:left="0" w:firstLine="720"/>
      <w:jc w:val="both"/>
    </w:pPr>
    <w:rPr>
      <w:rFonts w:eastAsia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eastAsia="Times New Roman" w:cs="Arial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Calibri"/>
      <w:sz w:val="22"/>
    </w:rPr>
  </w:style>
  <w:style w:type="paragraph" w:styleId="Style17">
    <w:name w:val="Текст"/>
    <w:basedOn w:val="Normal"/>
    <w:qFormat/>
    <w:pPr>
      <w:jc w:val="both"/>
    </w:pPr>
    <w:rPr>
      <w:rFonts w:ascii="Courier New" w:hAnsi="Courier New" w:eastAsia="Times New Roman" w:cs="Courier New"/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6:25:00Z</dcterms:created>
  <dc:creator>Ольга</dc:creator>
  <dc:description/>
  <dc:language>en-US</dc:language>
  <cp:lastModifiedBy>Химический факультет</cp:lastModifiedBy>
  <cp:lastPrinted>2011-02-13T17:10:00Z</cp:lastPrinted>
  <dcterms:modified xsi:type="dcterms:W3CDTF">2012-10-01T09:11:00Z</dcterms:modified>
  <cp:revision>14</cp:revision>
  <dc:subject/>
  <dc:title/>
</cp:coreProperties>
</file>